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450" w:leader="none"/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РЕДБУ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ИЗМЕНИ УРЕДБЕ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ОГРАНИЧЕЊУ ВИСИНЕ ЦЕНА ДЕРИВАТА НАФТЕ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 xml:space="preserve">У Уредби о ограничењу висине цена деривата нафте („Службени гласник РСˮ, број 64/25), у члану 3. став 2. тач. 1) и 3) број: „17ˮ замењује се бројем: „18ˮ.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</w:r>
      <w:bookmarkStart w:id="0" w:name="_Hlk206975923"/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ој 64/25) и Правилником о обрачуну просечне велепродајне цене деривата нафте EVRO DIZEL и EVRO PREMIJUM BMB 95 („Службени гласник РСˮ, број 10/25) и важeће на дан ступања на снагу ове уредбе, важиће до обрачуна и објављивања нових цена, у складу са овом уредбом и Правилником о обрачуну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/>
      </w:pPr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Члан 3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ˮ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R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05 Број:110-9447/2025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У Београду, 28. августа 2025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В Л А Д А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оф. др Ђуро Мацут, с.р.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99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57:00Z</dcterms:created>
  <dc:creator>Korisnik</dc:creator>
  <dc:description/>
  <cp:keywords/>
  <dc:language>en-US</dc:language>
  <cp:lastModifiedBy>Andjelka Opacic</cp:lastModifiedBy>
  <cp:lastPrinted>2025-08-27T13:26:00Z</cp:lastPrinted>
  <dcterms:modified xsi:type="dcterms:W3CDTF">2025-08-27T12:02:00Z</dcterms:modified>
  <cp:revision>5</cp:revision>
  <dc:subject/>
  <dc:title>На основу члана 42</dc:title>
</cp:coreProperties>
</file>